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 МАОУ «Викуловская СОШ №2»- отделение Озернинская школа-детский сад с  7 по 18 октября прошли Дни диагностики, коррекции и регулирования по теме</w:t>
      </w: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ru-RU"/>
        </w:rPr>
        <w:t xml:space="preserve"> «Развитие функциональной грамотности школьников на основе международного исследования </w:t>
      </w:r>
      <w:r>
        <w:rPr>
          <w:rFonts w:eastAsia="Times New Roman" w:cs="Times New Roman" w:ascii="Times New Roman" w:hAnsi="Times New Roman"/>
          <w:color w:val="000000"/>
          <w:sz w:val="32"/>
          <w:szCs w:val="24"/>
          <w:lang w:val="en-US" w:eastAsia="ru-RU"/>
        </w:rPr>
        <w:t>PISA</w:t>
      </w: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ru-RU"/>
        </w:rPr>
        <w:t> и требований ФГО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ими из основных направлений формирования функциональной грамотности 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тематическая грамот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итательская грамот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•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тественнонаучная грамотно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ческая грамотность – это способность индивидуума формулировать, применять и интерпретировать математику в разнообразных контекстах. Она включает математические рассуждения,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должны принимать конструктивные, активные и размышляющие гражда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тательская грамотность – способность человека понимать и использовать письменные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онаучная грамотность – это способность человека занимать активную гражданскую позицию по вопросам, связанным с естественными науками, и его готовность интересоваться естественнонаучными идеями. Естественнонаучно грамотный человек стремится участвовать в аргументированном обсуждении проблем, относящихся к естественным наукам и технологиям, что требует от него следующих компетентностей: научно объяснять явления, оценивать и планировать научные исследования, научно интерпретировать данные и доказательств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 рамках ДКР 1 учителя-предметники провели открытые урок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Шепелева Н.А. – урок русского языка в 11 класс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Предложение как единица синтаксиса». Цель урока: «</w:t>
      </w:r>
      <w:r>
        <w:rPr>
          <w:rFonts w:cs="Times New Roman" w:ascii="Times New Roman" w:hAnsi="Times New Roman"/>
          <w:sz w:val="28"/>
        </w:rPr>
        <w:t xml:space="preserve">Формирование читательской грамотности обучающихся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Лаптева Т.В.- урок физики в 10 классе по теме «Третий закон Ньютона»;  Мартынова Е.В. – урок биологии в 5 классе </w:t>
      </w:r>
      <w:r>
        <w:rPr>
          <w:rFonts w:eastAsia="Times New Roman" w:cs="Times New Roman" w:ascii="Times New Roman" w:hAnsi="Times New Roman"/>
          <w:color w:val="000000"/>
          <w:sz w:val="32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</w:rPr>
        <w:t>Химический состав клетки. Неорганические вещества».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Одной из целей проведённых уроков  была «</w:t>
      </w:r>
      <w:r>
        <w:rPr>
          <w:rFonts w:cs="Times New Roman" w:ascii="Times New Roman" w:hAnsi="Times New Roman"/>
          <w:sz w:val="28"/>
        </w:rPr>
        <w:t>Формирование математической/ естественнонаучной грамотности обучающихс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Обучающимся были предложены  задания на вычисление максимального увеличения микроскопа, работа с диаграммами, проведение опытов, экспериментов, анализ предложений, составление схемы, поиск информации, формулирование собственной точки зр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4:07:00Z</dcterms:created>
  <dc:creator>1</dc:creator>
  <dc:description/>
  <cp:keywords/>
  <dc:language>en-US</dc:language>
  <cp:lastModifiedBy>УЧИТЕЛЬСКАЯ 2011</cp:lastModifiedBy>
  <cp:lastPrinted>2019-10-23T13:53:00Z</cp:lastPrinted>
  <dcterms:modified xsi:type="dcterms:W3CDTF">2019-10-23T08:17:00Z</dcterms:modified>
  <cp:revision>3</cp:revision>
  <dc:subject/>
  <dc:title/>
</cp:coreProperties>
</file>